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CP.DOC f�r maketcp 1.1d                              VERSION: 13-Apr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Aufruf von mak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TCP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Erstellung einer Eingabedatei f�r mak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Entsteh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Version 1.1c (27-Nov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Version 1.1d (13-Apr-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cp erzeugt (oder entschl�sselt) TCP-Dateien (Te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). Diese Dateien werden von emTeX (und TeXconv)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umsetzung sowie f�r die Konvertierung von Spezial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TeX-Kommandos verwendet.  Hierdurch wird emTeX an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umsetztabellen (Code pages) angepa�t. Beachten Sie bi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Ihre Texte, falls Sie TCP-Dateien verwenden, m�glicherweis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TeX-Versionen nicht verarbeitet werden k�nnen. Mit TeX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Ihre Texte aber geeignet aufber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tcp kann auch eine .tex-Datei erzeugen, welch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codes in TeX-Kommandos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ufruf von mak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mmandozeile von maketcp hat folgend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tcp &lt;Modus&gt; [&lt;Optionen&gt;] [&lt;Eingabedatei&gt; [&lt;Ausgabedatei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&lt;Modus&gt; stehen folgende M�glichkeit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Textdatei in TCP-Datei umwandeln (TCP-Datei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).  F�r Zeichensatzumsetzung wird die Verwend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-Datei empfohlen, da Zeichensatzumsetzung nur un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TeX-Kommandos implement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TCP-Datei in Textdatei umwandeln (decomp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extdatei in .tex-Datei umwandeln.  F�r Umse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abezeichen in TeX-Kommandos wird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.tex-Datei empfohlen, da dies auch mit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-Implementationen und mit geeigneten verbatim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Optionen k�nnen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      Vorgabe ist eine Umsetzungstabelle, die die Zeiche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128..255 unver�ndert l��t (ohne -8: Codes 128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auf Code 127 abgebil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Vorgabe ist eine Umsetzungstabelle, die die Zeiche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0..31 unver�ndert l��t (ohne -r: Codes 0, 9 u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iben unver�ndert, die anderen im Bereich 0..31 werd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 abgebil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Auch Kommandos zur Zeichenumcodierung werden in die .te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. Ohne -x werden nur Kommandos zur Umsetz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abezeichen in TeX-Kommandos geschrieben.  Die Option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nur f�r -t beach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ndarderweiterung der TCP-Datei ist .tcp (mit -c betrifft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datei, mit -d die Eingabe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CP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TCP-Datei enth�lt drei Tabellen: Die erste gibt a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in TeX-Kommandos umzusetzen sind; die zweite bild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us der Eingabedatei in den internen Zeichensatz von TeX 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itte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 TCP-Datei von emTeX verwendet wird, so sind nur di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Codes 0, 9, 12 und 32..126 zul�ssig. Wird bei INITEX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-Option angegeben, sind zus�tzlich alle Zeichen im Bereich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. Mit /8 (nur INITEX) sind au�erdem die Zeichen im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.255 zul�ssig. Es findet keine Umsetzung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TCP-Datei kann dieses Verhalten ge�ndert werden. E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us dem Bereich 128..255 in TeX-Kommandos umgew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u�erdem kann die �bersetzung aller Zeichen f�r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ver�ndert werden (dies ist sinnvoll, wenn die Code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-Zeichens�tzen nicht mit der Code Page �bereinstimmt). Dies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nur f�r die Codes 128..255 verwendet werden, da sonst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ende Erscheinungen auftreten. Die �bersetzung f�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fft nur die Textausgabe (z.B. in die LOG-Datei) und Datei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ber die Ausgabe in die DVI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rstellung einer Eingabedatei f�r make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TCP-Datei zu erzeugen, m�ssen Sie eine Textdatei er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sowohl die Umsetzung von Sonderzeichen in TeX-Kommando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�bersetzung f�r Ein- und Ausgabe angegeben werden kann. (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tcp -d 850_tex.tcp examp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itgelieferte TCP-Datei in eine Textdatei umwandeln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zu haben.) Die Textdatei kann Kommentare enthal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Prozentzeichen eingeleitet werden. Leerzei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t. Alle anderen Zeilen enthalten entweder eine Um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Sonderzeichens in TeX-Kommandos oder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zeichens in ein internes Zeichen (und umgekeh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codes k�nnen entweder in Klartext (ein einzelnes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n hexdezimal (in der ^^ff-Notation, wie sie auch von TeX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ird)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Umsetzung eines Sonderzeichens in TeX-Kommandos wird wie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4 -&gt; \"a    % Umlau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le beginnt mit dem Sonderzeichen (ein �), gefolg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, einem Pfeil (Bindestrich und Gr��erzeichen),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n TeX- Komandos, durch die das Sonderzeichen zu ersetz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nach den TeX-Kommandos (und das Prozentzeichen mi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Zeichen bis zum Zeilenende) werden ignoriert, fal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Teil der TeX-Kommandos sind. Hier wird EIN Leerzeich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fe -&gt; \%\       % TeX-Kommandos: "\%\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ersetzung eines Eingabezeichens in einen internen Code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internen Codes in ein Ausgabezeichen) wird wie folg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84 ^^e4       % Umlaut-a (PC) -&gt; Umlaut-a (ISO 8859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le beginnt mit dem Eingabezeichen, gefolgt vo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r internen Repr�sentation des Zeichens (wie e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-Dateien codiert ist). Wenn der Code ^^e4 ausgegeben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ser in ^^84 zur�ck�bersetzt (in diesem Beispiel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verschiedene Eingabezeichen auf denselben inter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ildet werden, ist f�r die Ausgabe das zuletzt angegeben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zeichen ma�geb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a als auch b werden bei der Eingabe auf b abgebildet, 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 b ausgegeben (sinnloses aber einfaches Beispiel)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bei Abbildung von erweiterten Codes auf die ASCII Zeic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. St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f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af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damit ein z als z und nicht als ^^: ausgegeben wird!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z in einem Dateinamen w�rde in ^^: umgewandelt werden, bev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ge�ffnet wi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Textdatei werden �nderungen an der vorgegebene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Diese Tabelle wird durch die Optionen -8 und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(siehe oben).  Durch Angabe von -8 und/oder -r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unter Umst�nden etwas Arbeit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 TCP-Datei in eine Textdatei umwandeln lass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ie Unterschiede zu der mit -8 und -r eingestellte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, Sie erhalten also je nach Einstellung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ntsteh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Version 1.1c (27-Nov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hler behoben, welcher bewirkte, da� emTeX ein in ^^ff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gebenes Zeichen, f�r welches keine Umsetzung von einem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existiert, direkt als Zeichen ohne Umsetzung ausgegeb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zt werden solche Zeichen in ^^ff-Notatio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st�tzung von HPFS-Dateinamen unt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Version 1.1d (13-Ap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t -t wird eine .tex-Datei erzeugt welche die Umse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en Zeichencodes in TeX-Makros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 Ende von MAKETCP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