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eXMF   ---   Dos-TP 2.2   ---   FontUtil   ---   PKtoG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KtoGF, Version 1.1/Dos-TP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KtoGF utility program converts packed font (PK) fil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quivalent generic font (GF)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also: GFtoPK, FontUtil, DosT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path&gt;]PKTOGF [&lt;pk&gt; [&lt;gf&gt;]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ath&gt;  is the path PKTOGF.EXE resi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pk&gt;    is the name of the input file (possibly with a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nd extension). The default extension is '.pk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f &lt;pk&gt; is omitted you will be prom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gf&gt;    is the directory, name, and/or extension of th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ile (defaults are the current directory,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put file, and '.gf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  Peter Breitenlohner (peb@mppmu.mpg.de) ------------  02 Oct 96 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